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pBdr>
          <w:bottom w:val="nil"/>
        </w:pBdr>
        <w:snapToGrid w:val="false"/>
        <w:ind w:left="0" w:right="72" w:hanging="0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sz w:val="32"/>
          <w:szCs w:val="32"/>
        </w:rPr>
        <w:t>ASISTENŢĂ TEHNICĂ PENTRU SUPERVIZAREA LUCRĂRILOR,PENTRU</w:t>
      </w:r>
      <w:r>
        <w:rPr>
          <w:b/>
          <w:bCs/>
          <w:sz w:val="32"/>
          <w:szCs w:val="32"/>
          <w:lang w:val="fr-FR"/>
        </w:rPr>
        <w:t xml:space="preserve"> </w:t>
      </w:r>
      <w:r>
        <w:rPr>
          <w:b/>
          <w:sz w:val="32"/>
          <w:szCs w:val="32"/>
        </w:rPr>
        <w:t>IMPLEMENTAREA PROIECTULUI LA SURSA CET GOVORA</w:t>
        <w:tab/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4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fr-FR"/>
        </w:rPr>
        <w:t>LISTE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“</w:t>
      </w:r>
      <w:r>
        <w:rPr>
          <w:b/>
          <w:sz w:val="24"/>
          <w:szCs w:val="24"/>
          <w:lang w:val="fr-FR"/>
        </w:rPr>
        <w:t>Asistenţă tehnică pentru Supervizarea Lucrărilor pentru Implementarea proiectului la sursa Govora ”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fr-F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Generale de Contract pentru servici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Speciale de Contractar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Volumul 4</w:t>
        <w:tab/>
        <w:t>List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</w:r>
      <w:r>
        <w:rPr>
          <w:rStyle w:val="Normal1"/>
          <w:sz w:val="24"/>
          <w:szCs w:val="24"/>
          <w:lang w:val="ro-RO"/>
        </w:rPr>
        <w:t>Lista experti pentru implementarea Proie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Liste de CV ale expertilor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fr-FR"/>
        </w:rPr>
        <w:tab/>
        <w:t>Penalit</w:t>
      </w:r>
      <w:r>
        <w:rPr>
          <w:sz w:val="24"/>
          <w:szCs w:val="24"/>
          <w:lang w:val="ro-RO"/>
        </w:rPr>
        <w:t>ăţi indicat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jc w:val="left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709" w:top="1134" w:footer="70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631501961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448611761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214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214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>Implementarea proiectului la sursa CET Govora</w:t>
    </w:r>
    <w:r>
      <w:rPr>
        <w:bCs/>
        <w:sz w:val="18"/>
        <w:szCs w:val="18"/>
      </w:rPr>
      <w:tab/>
      <w:t>Volumul 4: Liste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214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214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>Implementarea proiectului la sursa CET Govora</w:t>
    </w:r>
    <w:r>
      <w:rPr>
        <w:bCs/>
        <w:sz w:val="18"/>
        <w:szCs w:val="18"/>
      </w:rPr>
      <w:tab/>
      <w:t>Volumul 4: Liste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1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36:00Z</dcterms:created>
  <dc:creator>user</dc:creator>
  <dc:description>Rev.0 ian.2010</dc:description>
  <cp:keywords/>
  <dc:language>en-US</dc:language>
  <cp:lastModifiedBy>ISPE</cp:lastModifiedBy>
  <cp:lastPrinted>2010-03-31T12:51:00Z</cp:lastPrinted>
  <dcterms:modified xsi:type="dcterms:W3CDTF">2010-11-11T15:09:00Z</dcterms:modified>
  <cp:revision>77</cp:revision>
  <dc:subject>retehnologizare pompe Iasi</dc:subject>
  <dc:title>pagina de capat</dc:title>
</cp:coreProperties>
</file>